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96"/>
          <w:szCs w:val="96"/>
          <w:lang w:val="fr-FR"/>
        </w:rPr>
      </w:pPr>
      <w:r>
        <w:rPr>
          <w:rFonts w:cs="Arial" w:ascii="Arial" w:hAnsi="Arial"/>
          <w:sz w:val="96"/>
          <w:szCs w:val="96"/>
          <w:lang w:val="fr-FR"/>
        </w:rPr>
        <w:t xml:space="preserve">Assurdo cosa accadde </w:t>
        <w:br/>
        <w:t xml:space="preserve">quando ti vidi per la prima volta </w:t>
        <w:br/>
        <w:t xml:space="preserve">portavo un cuore entrando nella stanza </w:t>
        <w:br/>
        <w:t xml:space="preserve">ma uscendo non lo avevo più: </w:t>
        <w:br/>
        <w:t xml:space="preserve">Amore, come vetro, </w:t>
        <w:br/>
        <w:t xml:space="preserve">lo infranse al primo colpo </w:t>
        <w:br/>
        <w:br/>
        <w:t xml:space="preserve">Quanto tempo è passato </w:t>
        <w:br/>
        <w:t xml:space="preserve">da quel temporale </w:t>
        <w:br/>
        <w:t xml:space="preserve">un rimedio ti avevo dato </w:t>
        <w:br/>
        <w:t xml:space="preserve">per le corde vocali </w:t>
        <w:br/>
        <w:t xml:space="preserve">e tu mi hai disegnato una libellula </w:t>
        <w:br/>
        <w:t xml:space="preserve">che dice "vola da solo" </w:t>
        <w:br/>
        <w:t xml:space="preserve">l'avrei dovuta prendere in parola </w:t>
        <w:br/>
        <w:t xml:space="preserve">ma io non seguo mai la prima strada </w:t>
        <w:br/>
        <w:br/>
        <w:t xml:space="preserve">Poi un numero di cellulare </w:t>
        <w:br/>
        <w:t xml:space="preserve">sul quale ancora, sei anni dopo, ti fai chiamare </w:t>
        <w:br/>
        <w:t xml:space="preserve">e da lì mille peripezie </w:t>
        <w:br/>
        <w:t xml:space="preserve">traversate atlantiche, ultracontinentali </w:t>
        <w:br/>
        <w:br/>
        <w:t xml:space="preserve">Case nelle valigie </w:t>
        <w:br/>
        <w:t xml:space="preserve">e valigie nei corridoi </w:t>
        <w:br/>
        <w:t xml:space="preserve">belle scatole </w:t>
        <w:br/>
        <w:t xml:space="preserve">da conservare </w:t>
        <w:br/>
        <w:t xml:space="preserve">stivare </w:t>
        <w:br/>
        <w:t xml:space="preserve">per ricordare </w:t>
        <w:br/>
        <w:t xml:space="preserve">accumulare </w:t>
        <w:br/>
        <w:t xml:space="preserve">nastri </w:t>
        <w:br/>
        <w:t xml:space="preserve">carte </w:t>
        <w:br/>
        <w:t xml:space="preserve">fotografie </w:t>
        <w:br/>
        <w:t xml:space="preserve">passamanerie </w:t>
        <w:br/>
        <w:br/>
        <w:t xml:space="preserve">E adesso ho voglia di contatto </w:t>
        <w:br/>
        <w:t xml:space="preserve">di scriverti e parlarti </w:t>
        <w:br/>
        <w:t xml:space="preserve">volgermi a te </w:t>
        <w:br/>
        <w:t xml:space="preserve">ritornar nella tua vita </w:t>
        <w:br/>
        <w:t xml:space="preserve">restituirti quello che mi hai dato </w:t>
        <w:br/>
        <w:t xml:space="preserve">e nonostante il cuore infranto </w:t>
        <w:br/>
        <w:t xml:space="preserve">da lontano.. </w:t>
        <w:br/>
        <w:t xml:space="preserve">ho voglia d'esser grato </w:t>
        <w:br/>
        <w:br/>
        <w:t xml:space="preserve">Ieri sono stato sotto </w:t>
        <w:br/>
        <w:t xml:space="preserve">dove adesso c'è un enorme specchio </w:t>
        <w:br/>
        <w:t xml:space="preserve">e finalmente ho ritrovato </w:t>
        <w:br/>
        <w:t xml:space="preserve">il disco dei black sabbath </w:t>
        <w:br/>
        <w:t xml:space="preserve">se lo guardi girare può ipnotizzare </w:t>
        <w:br/>
        <w:t xml:space="preserve">etichetta a spirale diventa un cono che sale </w:t>
        <w:br/>
        <w:t xml:space="preserve">(sale sale sale) </w:t>
        <w:br/>
        <w:t xml:space="preserve">tridimensionale </w:t>
        <w:br/>
        <w:br/>
        <w:t xml:space="preserve">Era una notte golosa di musa </w:t>
        <w:br/>
        <w:t xml:space="preserve">una candela devo avere accesa </w:t>
        <w:br/>
        <w:t xml:space="preserve">nell'illusione di rimaterializzare </w:t>
        <w:br/>
        <w:t xml:space="preserve">il nostro disordine speciale </w:t>
        <w:br/>
        <w:t xml:space="preserve">di abbigliamenti </w:t>
        <w:br/>
        <w:t xml:space="preserve">sbagliati, </w:t>
        <w:br/>
        <w:t xml:space="preserve">casuali </w:t>
        <w:br/>
        <w:t xml:space="preserve">odori </w:t>
        <w:br/>
        <w:t xml:space="preserve">eterosessuali </w:t>
        <w:br/>
        <w:t xml:space="preserve">e una vasca da bagno </w:t>
        <w:br/>
        <w:t xml:space="preserve">e noi..immersi nel vino rosso... </w:t>
        <w:br/>
        <w:t xml:space="preserve">brindare... </w:t>
        <w:br/>
        <w:br/>
        <w:t xml:space="preserve">Assurdo cosa accadde </w:t>
        <w:br/>
        <w:t xml:space="preserve">una volta uscito da quella stanza </w:t>
        <w:br/>
        <w:t xml:space="preserve">trasformazione radicale </w:t>
        <w:br/>
        <w:t xml:space="preserve">di tutto il mio universo </w:t>
        <w:br/>
        <w:t xml:space="preserve">il cuore in pezzi separati </w:t>
        <w:br/>
        <w:t xml:space="preserve">nel petto conservati </w:t>
        <w:br/>
        <w:t xml:space="preserve">come i frammenti degli specchi </w:t>
        <w:br/>
        <w:t xml:space="preserve">su cui rifletto mille volti </w:t>
        <w:br/>
        <w:t xml:space="preserve">che posso scegliere </w:t>
        <w:br/>
        <w:t xml:space="preserve">desiderare </w:t>
        <w:br/>
        <w:t xml:space="preserve">idolatrare </w:t>
        <w:br/>
        <w:t xml:space="preserve">venerare </w:t>
        <w:br/>
        <w:t xml:space="preserve">provar piacere carnale </w:t>
        <w:br/>
        <w:br/>
        <w:t xml:space="preserve">ma dopo un tale amore </w:t>
        <w:br/>
        <w:t>non possono più ama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31:00Z</dcterms:created>
  <dc:creator>hisd</dc:creator>
  <dc:description/>
  <cp:keywords/>
  <dc:language>en-US</dc:language>
  <cp:lastModifiedBy>hisd</cp:lastModifiedBy>
  <dcterms:modified xsi:type="dcterms:W3CDTF">2010-11-16T14:31:00Z</dcterms:modified>
  <cp:revision>1</cp:revision>
  <dc:subject/>
  <dc:title>Assurdo cosa accadde </dc:title>
</cp:coreProperties>
</file>